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</w:t>
      </w:r>
      <w:r>
        <w:rPr>
          <w:b/>
          <w:sz w:val="28"/>
          <w:szCs w:val="28"/>
          <w:u w:val="single"/>
          <w:lang w:val="en-US"/>
        </w:rPr>
        <w:t xml:space="preserve"> 25</w:t>
      </w:r>
      <w:r>
        <w:rPr>
          <w:b/>
          <w:sz w:val="28"/>
          <w:szCs w:val="28"/>
          <w:u w:val="single"/>
        </w:rPr>
        <w:t>.12.2024 №  417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, 07.07.2023 № 199п, 12.10.2023 № 324п, 28.12.2023 № 427, 04.04.2024 № 110п, 25.06.2024 № 183п, 04.12.2024 № 391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570 614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1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63 956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54 40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90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9 69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3 181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60 450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570 588, 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1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63 92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54 40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90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9 69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3 181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60 450,9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26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26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</w:rPr>
        <w:tab/>
        <w:t>1.2. Позицию Паспорта Программы «Целевые показатели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Численность неработающего населения, прошедшего обучение по вопросам ГО и ЧС;       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количество тиражей печатных изданий, баннеров, профилактического контента, направленных на   профилактическую и информационно-пропагандистскую работу;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-  количество погибшего, травмированного населения на водных объектах в местах массового отдыха населения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бъем созданного резерва материальных ресурсов для предупреждения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погибшего, травмированного населения при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доля нахождения в работоспособном состоянии системы оповещения муниципального района «Заполярный район» в отчетном периоде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объектов  топливно-энергетического комплекса и объектов водоснабжения на которых осуществлены мероприятия антитеррористической защищенности;</w:t>
              <w:tab/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количество муниципальных образований и сельских поселений 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(нарастающим итогом);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профилактического контента, направленных на   профилактическую и информационно-пропагандистскую работу - 7 (из расчета не менее 1 000 экз. печатных изданий в 1 тираже, или 1 баннер, и (или) 2 профилактических видеоролика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8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0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  <w:lang w:eastAsia="en-US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1. </w:t>
            </w:r>
            <w:r>
              <w:rPr/>
              <w:t xml:space="preserve"> </w:t>
            </w:r>
            <w:r>
              <w:rPr>
                <w:szCs w:val="24"/>
              </w:rPr>
              <w:t>Количество объектов  топливно-энергетического комплекса и объектов водоснабжения на которых осуществлены мероприятия антитеррористической защищенности - 12;</w:t>
              <w:tab/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3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/>
            </w:pPr>
            <w:r>
              <w:rPr>
                <w:szCs w:val="24"/>
              </w:rPr>
              <w:t xml:space="preserve">14. 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10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5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 - ежегодно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4. В разделе 5 Программы абзац первый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570 614,8 тыс. рублей, в том числе за счет средств окружного бюджета – 0,0 тыс. рублей, за счет средств районного бюджета – 570 588,4 тыс. рублей, за счет внебюджетных средств – 26,4 тыс.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70 614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70 588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14,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956,3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08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908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95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181,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450,9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14,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929,9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08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908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95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181,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450,9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2 к Программе «Перечень программных мероприятий муниципальной программы «Безопасность на территории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Приложение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 изложить в новой редакции     (Приложение  2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39:00Z</dcterms:created>
  <dc:creator>Дьяченко</dc:creator>
  <dc:description/>
  <cp:keywords/>
  <dc:language>en-US</dc:language>
  <cp:lastModifiedBy>Головченко Владимир Владимирович</cp:lastModifiedBy>
  <cp:lastPrinted>2024-12-04T17:16:00Z</cp:lastPrinted>
  <dcterms:modified xsi:type="dcterms:W3CDTF">2024-12-25T05:39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